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803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E2009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0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ELECTRICAL MACHINE DESIGN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A 350 kW, 500 V, 450 rpm, 6 pole dc generator is built with an armature diameter of 0.87 m, and Core length of 0.32m, the lap wound armature has 660 conductors. Calculate specific electric and magnetic loading.</w:t>
            </w: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What are the factors influencing the choice of specific magnetic loading in electrical machines?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alculate the apparent flux density at a section of the teeth of an armature of a DC machine from the following data at that section: slot pitch = 24 mm, slot width = tooth width = 12 mm, length of armature core including 5 ducts of 10 mm each = 0.38, iron stacking factor = 0.92.  True flux density in teeth at that section is 2.2 Wb/m</w:t>
            </w:r>
            <w:r>
              <w:rPr>
                <w:vertAlign w:val="superscript"/>
              </w:rPr>
              <w:t>2</w:t>
            </w:r>
            <w:r>
              <w:rPr/>
              <w:t xml:space="preserve"> for which the mmf is 70000 AT/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btain the relationship between real and apparent flux density in the slots of rotating machin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expression for the power developed in DC machine in terms of its main dimensi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termine the main dimensions and number of poles of a dc generator  with following data. 600kW, 900 rpm, 500V, specific magnetic loading 0.6 Tesla and specific electric loading 35000 ac/m, efficiency 91%, </w:t>
            </w:r>
            <w:r>
              <w:rPr>
                <w:rStyle w:val="Applestylespan"/>
                <w:color w:val="000000"/>
              </w:rPr>
              <w:t>L/τ = 0.75</w:t>
            </w:r>
            <w:r>
              <w:rPr/>
              <w:t>assume square pole fac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A shunt field coil has to develop an mmf of 9000 AT. The voltage drop in the coil is 40V, resistivity of the round wire is 0.021 Ω / m – mm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. The depth of winding is 35mm and length of mean turn is 1.4m. Design a coil so that the power dissipated is 700 W/m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of the total coil surface. Take diameter of the insulated wire 0.2 mm greater than that of Bare wir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termine the dimensions of core and yoke for a 200kVA, 50Hz, single phase, core type transformer. A cruciform core is used with distance between adjacent limbs equal to 1.6 times the width of core laminations. Assume voltage per turn 14V, maximum flux density 1.1 </w:t>
            </w:r>
            <w:r>
              <w:rPr>
                <w:rStyle w:val="Applestylespan"/>
                <w:color w:val="000000"/>
              </w:rPr>
              <w:t>Wb/m</w:t>
            </w:r>
            <w:r>
              <w:rPr>
                <w:rStyle w:val="Applestylespan"/>
                <w:color w:val="000000"/>
                <w:vertAlign w:val="superscript"/>
              </w:rPr>
              <w:t>2</w:t>
            </w:r>
            <w:r>
              <w:rPr>
                <w:rStyle w:val="Applestylespan"/>
                <w:color w:val="000000"/>
              </w:rPr>
              <w:t>. Window space factor 0.32, current density 3 A/mm</w:t>
            </w:r>
            <w:r>
              <w:rPr>
                <w:rStyle w:val="Applestylespan"/>
                <w:color w:val="000000"/>
                <w:vertAlign w:val="superscript"/>
              </w:rPr>
              <w:t>2</w:t>
            </w:r>
            <w:r>
              <w:rPr>
                <w:rStyle w:val="Applestylespan"/>
                <w:color w:val="000000"/>
              </w:rPr>
              <w:t>, and stacking factor 0.9, the net iron area is 0.56d</w:t>
            </w:r>
            <w:r>
              <w:rPr>
                <w:rStyle w:val="Applestylespan"/>
                <w:color w:val="000000"/>
                <w:vertAlign w:val="superscript"/>
              </w:rPr>
              <w:t>2</w:t>
            </w:r>
            <w:r>
              <w:rPr>
                <w:rStyle w:val="Applestylespan"/>
                <w:color w:val="000000"/>
              </w:rPr>
              <w:t xml:space="preserve"> in a cruciform core where d is the diameter of circumscribing circle. Also width of largest stamp is 0.85d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Derive the expression for the number of cooling tubes required for the transform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Derive the output equation of single phase Transformer and three phase transform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stimate the main dimensions, airgap length, stator slots, stator turns per phase and cross sectional area of stator and rotor conductors for a three phase, 20HP, 400V, 4 pole, 50Hz, 1440 rpm induction motor. The motor is suitable for star delta starting. </w:t>
            </w:r>
            <w:r>
              <w:rPr>
                <w:rStyle w:val="Applestylespan"/>
                <w:color w:val="000000"/>
              </w:rPr>
              <w:t>. Given that the average flux density in the air gap = 0.45 Wb/m</w:t>
            </w:r>
            <w:r>
              <w:rPr>
                <w:rStyle w:val="Applestylespan"/>
                <w:color w:val="000000"/>
                <w:vertAlign w:val="superscript"/>
              </w:rPr>
              <w:t>2</w:t>
            </w:r>
            <w:r>
              <w:rPr>
                <w:rStyle w:val="Applestylespan"/>
                <w:color w:val="000000"/>
              </w:rPr>
              <w:t>; Ampere Conductor per meter of armature periphery = 20000, full</w:t>
            </w:r>
            <w:r>
              <w:rPr>
                <w:rStyle w:val="Appleconvertedspace"/>
                <w:color w:val="000000"/>
              </w:rPr>
              <w:t> </w:t>
            </w:r>
            <w:hyperlink r:id="rId4">
              <w:r>
                <w:rPr>
                  <w:rStyle w:val="InternetLink"/>
                </w:rPr>
                <w:t>load</w:t>
              </w:r>
              <w:r>
                <w:rPr>
                  <w:rStyle w:val="InternetLink"/>
                </w:rPr>
                <w:t> </w:t>
              </w:r>
              <w:r>
                <w:rPr>
                  <w:rStyle w:val="InternetLink"/>
                </w:rPr>
                <w:t>efficiency</w:t>
              </w:r>
            </w:hyperlink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Applestylespan"/>
                <w:color w:val="000000"/>
              </w:rPr>
              <w:t xml:space="preserve">= 0.9, full load </w:t>
            </w:r>
            <w:hyperlink r:id="rId5">
              <w:r>
                <w:rPr>
                  <w:rStyle w:val="InternetLink"/>
                </w:rPr>
                <w:t>power</w:t>
              </w:r>
              <w:r>
                <w:rPr>
                  <w:rStyle w:val="InternetLink"/>
                </w:rPr>
                <w:t> </w:t>
              </w:r>
              <w:r>
                <w:rPr>
                  <w:rStyle w:val="InternetLink"/>
                </w:rPr>
                <w:t>factor</w:t>
              </w:r>
            </w:hyperlink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Applestylespan"/>
                <w:color w:val="000000"/>
              </w:rPr>
              <w:t>= 0.82 and k</w:t>
            </w:r>
            <w:r>
              <w:rPr>
                <w:rStyle w:val="Applestylespan"/>
                <w:color w:val="000000"/>
                <w:vertAlign w:val="subscript"/>
              </w:rPr>
              <w:t>ws</w:t>
            </w:r>
            <w:r>
              <w:rPr>
                <w:rStyle w:val="Applestylespan"/>
                <w:color w:val="000000"/>
              </w:rPr>
              <w:t xml:space="preserve"> = 0.955. Take L/τ = 0.85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Design a cage rotor for a 40 HP, 3-phase, 400V, 50Hz, 6 pole, delta connected induction motor having a full load efficiency of 87% and a full load pf of 0.85 .Take D =33 cm and L=17 cm. Stator slots =54, conductors/slot= 14.  Assume suitably any missing data if any</w:t>
            </w:r>
            <w:r>
              <w:rPr>
                <w:b/>
              </w:rPr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bidi="he-IL"/>
              </w:rPr>
              <w:t xml:space="preserve">Compute the main dimensions of a 1000 KVA, 50 Hz, three phase, </w:t>
            </w:r>
            <w:r>
              <w:rPr>
                <w:lang w:bidi="he-IL"/>
              </w:rPr>
              <w:t xml:space="preserve">375 </w:t>
            </w:r>
            <w:r>
              <w:rPr>
                <w:iCs/>
                <w:lang w:bidi="he-IL"/>
              </w:rPr>
              <w:t>rpm alternator.    The average air gap flux density is 0.55 Wb/m</w:t>
            </w:r>
            <w:r>
              <w:rPr>
                <w:iCs/>
                <w:vertAlign w:val="superscript"/>
                <w:lang w:bidi="he-IL"/>
              </w:rPr>
              <w:t>2</w:t>
            </w:r>
            <w:r>
              <w:rPr>
                <w:iCs/>
                <w:lang w:bidi="he-IL"/>
              </w:rPr>
              <w:t xml:space="preserve"> and ampere conductors per metre are 28000.    Use rectangular poles. 'Assume the ratio of arc length to pole pitch equal to  </w:t>
            </w:r>
            <w:r>
              <w:rPr>
                <w:lang w:bidi="he-IL"/>
              </w:rPr>
              <w:t xml:space="preserve">2. </w:t>
            </w:r>
            <w:r>
              <w:rPr>
                <w:iCs/>
                <w:lang w:bidi="he-IL"/>
              </w:rPr>
              <w:t xml:space="preserve">Maximum permissible peripheral speed is 50 m/sec. The runaway speed is </w:t>
            </w:r>
            <w:r>
              <w:rPr>
                <w:lang w:bidi="he-IL"/>
              </w:rPr>
              <w:t xml:space="preserve">1.8 </w:t>
            </w:r>
            <w:r>
              <w:rPr>
                <w:iCs/>
                <w:lang w:bidi="he-IL"/>
              </w:rPr>
              <w:t>times the synchronous speed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27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2freshesworld.com/anna-univ-design-of-electrical-machines-model-question-paper/" TargetMode="External"/><Relationship Id="rId5" Type="http://schemas.openxmlformats.org/officeDocument/2006/relationships/hyperlink" Target="http://2freshesworld.com/anna-univ-design-of-electrical-machines-model-question-paper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0:21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6T09:03:00Z</dcterms:modified>
  <cp:revision>14</cp:revision>
  <dc:subject/>
  <dc:title/>
</cp:coreProperties>
</file>